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DATA MINING TECHNIQUES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CA313</w:t>
        <w:tab/>
        <w:tab/>
        <w:tab/>
        <w:tab/>
        <w:t xml:space="preserve">         </w:t>
        <w:tab/>
        <w:t xml:space="preserve">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Explain in detail about the architecture of a typical data mining system.</w:t>
        <w:tab/>
        <w:t xml:space="preserve"> </w:t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about the steps involved in Knowledge Discovery in Database (KDD) proces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raw the star schema, snowflake schema and fact constellation schema for Sa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the Data mining query language for star schema and snowflake schema for Sal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Explain in detail about Data Cleaning. </w:t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How will you find out whether two attributes are correlated positively, negatively or are </w:t>
        <w:tab/>
        <w:tab/>
        <w:t xml:space="preserve">independent? 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pply the following binning methods to smooth the price data. </w:t>
        <w:tab/>
        <w:tab/>
        <w:tab/>
        <w:tab/>
        <w:t>(6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Partition into (equi-depth) bins.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Smoothing by bin means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 xml:space="preserve">Smoothing by bin boundaries.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rted data for price (in dollars): 4, 8, 9, 15, 21, 21, 24, 25, 26, 28, 29, 34.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Minimum and maximum values for the attribute income are $12,000 and $98,000, respectively. Map the income into the range [0.0, 1.0]. Use the min-max normalization and find the relevant income value for $73,600. </w:t>
        <w:tab/>
        <w:tab/>
        <w:tab/>
        <w:tab/>
        <w:tab/>
        <w:tab/>
        <w:t xml:space="preserve"> </w:t>
        <w:tab/>
        <w:tab/>
        <w:t>(4)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Assume that the mean and standard deviation of the values for the attribute income are $54,000 and $16,000 respectively. Use the z-score normalization to normalize $73,600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Find the frequent item set for the given transactional database [T] using apriori algorithm.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itional Database [T]   Minimum support count=2</w:t>
      </w:r>
    </w:p>
    <w:tbl>
      <w:tblPr>
        <w:tblW w:w="2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43"/>
        <w:gridCol w:w="156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f Items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1,I2, I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2,I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2,I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1,I2,I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1,I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2,I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7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1,I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1,I2,I3,I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9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1,I2,I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Explain in detail about FP Growth method with a suitable example. </w:t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 xml:space="preserve">What is classification? Discuss various issues regarding classification. How will you </w:t>
        <w:tab/>
        <w:t xml:space="preserve">compare various classification methods? </w:t>
        <w:tab/>
        <w:tab/>
        <w:tab/>
        <w:tab/>
        <w:tab/>
        <w:tab/>
        <w:tab/>
        <w:t xml:space="preserve">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about decision tree induction. </w:t>
        <w:tab/>
        <w:tab/>
        <w:tab/>
        <w:tab/>
        <w:tab/>
        <w:tab/>
        <w:t xml:space="preserve">     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The data samples are described by the attributes, age, income, student and credit_rating. Classify the unknown sample for the following condition X = (age=”&lt;=30”, income=”medium”, student=”yes”, credit_rating=”fair”). Classify the below data for buys_computer using Bayesian classification. </w:t>
        <w:tab/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56"/>
        <w:gridCol w:w="1123"/>
        <w:gridCol w:w="1030"/>
        <w:gridCol w:w="1562"/>
        <w:gridCol w:w="1817"/>
      </w:tblGrid>
      <w:tr>
        <w:trPr>
          <w:trHeight w:val="480" w:hRule="atLeast"/>
        </w:trPr>
        <w:tc>
          <w:tcPr>
            <w:tcW w:w="10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dit_rating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ys_computer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…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u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…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u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u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u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…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u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…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</w:tr>
      <w:tr>
        <w:trPr>
          <w:trHeight w:val="480" w:hRule="atLeast"/>
        </w:trPr>
        <w:tc>
          <w:tcPr>
            <w:tcW w:w="105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4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um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in detail about partitioning methods in clustering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b2558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2</Pages>
  <Words>470</Words>
  <Characters>2683</Characters>
  <CharactersWithSpaces>3147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7T07:3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